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П Р О Е К 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УЧАНСЬКА     МІСЬКА     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ШІСТДЕСЯТ П'ЯТА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>( П О З А Ч Е Р Г О В Е   З А С І Д А Н Н Я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 xml:space="preserve">«   »  листопада  2024 р. </w:t>
        <w:tab/>
        <w:tab/>
        <w:tab/>
        <w:tab/>
        <w:tab/>
        <w:tab/>
        <w:t xml:space="preserve">             №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 xml:space="preserve">Про  внесення    змін  до  </w:t>
      </w:r>
      <w:bookmarkStart w:id="0" w:name="_Hlk181191241"/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ріше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56 сесії  Бучанської   міськ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VІII   скликання   від  05 березня  2024 ро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 xml:space="preserve">за № 4172-56-VIII (позачергове засідання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«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Про прийняття </w:t>
      </w:r>
      <w:bookmarkStart w:id="1" w:name="_Hlk42161376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субвенції з держав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бюджету </w:t>
      </w:r>
      <w:bookmarkStart w:id="2" w:name="_Hlk162964601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цевим бюджетам 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реалізацію проектів в рамк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Програми з відновлення Україн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End w:id="0"/>
      <w:bookmarkEnd w:id="1"/>
      <w:bookmarkEnd w:id="2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Відповідно до статті 108 Бюджетного кодексу України, </w:t>
      </w:r>
      <w:bookmarkStart w:id="3" w:name="_Hlk182303578"/>
      <w:r>
        <w:rPr>
          <w:rFonts w:cs="Times New Roman" w:ascii="Times New Roman" w:hAnsi="Times New Roman"/>
          <w:sz w:val="26"/>
          <w:szCs w:val="26"/>
          <w:lang w:val="uk-UA" w:eastAsia="ru-RU"/>
        </w:rPr>
        <w:t>Закону України «Про Державний бюджет України на 2024 рік»</w:t>
      </w:r>
      <w:bookmarkEnd w:id="3"/>
      <w:r>
        <w:rPr>
          <w:rFonts w:cs="Times New Roman" w:ascii="Times New Roman" w:hAnsi="Times New Roman"/>
          <w:sz w:val="26"/>
          <w:szCs w:val="26"/>
          <w:lang w:val="uk-UA" w:eastAsia="ru-RU"/>
        </w:rPr>
        <w:t>, Порядку та умов надання субвенції з державного бюджету місцевим бюджетам на реалізацію проектів в рамках Програми з відновлення України, затвердженого постановою Кабінету Міністрів України від 15 грудня 2021 року № 1324, розпорядження Кабінету Міністрів України від 06 лютого 2024 року № 87-р «Про розподіл у 2024 році субвенції з державного бюджету місцевим бюджетам на реалізацію проектів в рамках Програми з відновлення України між місцевими бюджетами» (зі змінами), наказу Міністерства розвитку громад, територій та інфраструктури України від 23 жовтня 2024 року № 1171 «Про внесення змін до Переліку проектів, які фінансуються за рахунок субвенції з державного бюджету місцевим бюджетам на реалізацію проектів в рамках Програми з відновлення України»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яким передбачено субвенцію бюджету Бучанської міської територіальної громади на суму 117 107 896,00 грн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TextBody"/>
        <w:numPr>
          <w:ilvl w:val="0"/>
          <w:numId w:val="1"/>
        </w:numPr>
        <w:ind w:left="0" w:firstLine="425"/>
        <w:jc w:val="both"/>
        <w:rPr/>
      </w:pPr>
      <w:r>
        <w:rPr>
          <w:sz w:val="26"/>
          <w:szCs w:val="26"/>
          <w:lang w:val="uk-UA"/>
        </w:rPr>
        <w:t>Внести зміни до рішення 56 сесії VІII скликання Бучанської міської ради від 05.03.2024 року за № 4172-53-VІII «Про прийняття субвенції з державного бюджету місцевим бюджетам на реалізацію проектів в рамках Програми з відновлення України» (зі змінами, внесеними рішенням Бучанської міської ради від 04.06.2024 р. № 4409-56-VIIІ (позачергове засідання)) та викласти підпункти рішення 1.1. 1.5. в наступній редакції, а саме:</w:t>
      </w:r>
    </w:p>
    <w:p>
      <w:pPr>
        <w:pStyle w:val="TextBody"/>
        <w:ind w:left="785" w:hanging="0"/>
        <w:jc w:val="both"/>
        <w:rPr/>
      </w:pPr>
      <w:r>
        <w:rPr>
          <w:sz w:val="26"/>
          <w:szCs w:val="26"/>
          <w:lang w:val="uk-UA"/>
        </w:rPr>
        <w:t>«1.1. «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: Київська область, м. Буча, вул. Тарасівська, 14-а. Коригування» у сумі 3 652 395,00 грн;</w:t>
      </w:r>
    </w:p>
    <w:p>
      <w:pPr>
        <w:pStyle w:val="TextBody"/>
        <w:ind w:left="785" w:hanging="0"/>
        <w:jc w:val="both"/>
        <w:rPr/>
      </w:pPr>
      <w:r>
        <w:rPr>
          <w:sz w:val="26"/>
          <w:szCs w:val="26"/>
          <w:lang w:val="uk-UA"/>
        </w:rPr>
        <w:t>1.2.</w:t>
        <w:tab/>
        <w:t>«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: м. Буча, вулиця Склозаводська, 12-б. Коригування» у сумі 4 272 001,00 грн;</w:t>
      </w:r>
    </w:p>
    <w:p>
      <w:pPr>
        <w:pStyle w:val="TextBody"/>
        <w:ind w:left="785" w:hanging="0"/>
        <w:jc w:val="both"/>
        <w:rPr/>
      </w:pPr>
      <w:r>
        <w:rPr>
          <w:sz w:val="26"/>
          <w:szCs w:val="26"/>
          <w:lang w:val="uk-UA"/>
        </w:rPr>
        <w:t>1.3.</w:t>
        <w:tab/>
        <w:t>«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: Київська область, с. Гаврилівка, вул. Соснова, 2. Коригування» у сумі 9 735 338,00 грн;</w:t>
      </w:r>
    </w:p>
    <w:p>
      <w:pPr>
        <w:pStyle w:val="TextBody"/>
        <w:ind w:left="785" w:hanging="0"/>
        <w:jc w:val="both"/>
        <w:rPr/>
      </w:pPr>
      <w:r>
        <w:rPr>
          <w:sz w:val="26"/>
          <w:szCs w:val="26"/>
          <w:lang w:val="uk-UA"/>
        </w:rPr>
        <w:t>1.4.</w:t>
        <w:tab/>
        <w:t>«Реконструкція Бучанського навчально-виховного комплексу "Спеціалізована загальноосвітня школа I - III ступенів - загальноосвітня школа I - III ступенів" № 2 по вул. Шевченка, 14а в м. Буча, Київської області. Коригування» у сумі 40 309 775,00 грн;</w:t>
      </w:r>
    </w:p>
    <w:p>
      <w:pPr>
        <w:pStyle w:val="TextBody"/>
        <w:ind w:left="78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5.</w:t>
        <w:tab/>
        <w:t>«Реконструкція з добудовою трьох корпусів загальноосвітньої школи №1 І-ІІІ ступенів по вул. Малиновського, 74 в м. Буча, Київської області» у 59 138 775,00 грн. 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Визначити головними розпорядниками бюджетних коштів 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  <w:lang w:val="uk-UA"/>
        </w:rPr>
        <w:t>субвенції з державного бюджету місцевим бюджетам на реалізацію проектів в рамках Програми з відновлення України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  <w:lang w:val="uk-UA"/>
        </w:rPr>
        <w:t>-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Бучанську міську раду - за пунктами рішення 1.1, 1.2 та 1.3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- Відділ освіти Бучанської міської ради - за пунктами рішення 1.4 та 1.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3.</w:t>
        <w:tab/>
        <w:t>Контроль за виконанням даного рішення покласти на постійно діючу комісію з питань Фінансів, бюджетної та податкової політики,  соціально-економічного розвитку, підприємництва та інвестиційної діяльності.</w:t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Анатолій ФЕДОРУК</w:t>
      </w:r>
      <w:bookmarkStart w:id="4" w:name="_GoBack"/>
      <w:bookmarkEnd w:id="4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ступник міського голови       ______________________      Дмитро ЧЕЙ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__  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.о.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начальн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Управління юридич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кадрової роботи                           ____________________       Юлія ГАЛДЕ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__ 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Начальник Фінансов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управління                                   ______________________  Тетяна СІМОН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__ 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bCs/>
    </w:rPr>
  </w:style>
  <w:style w:type="character" w:styleId="WW8Num10z2">
    <w:name w:val="WW8Num10z2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45:00Z</dcterms:created>
  <dc:creator>Бюджет</dc:creator>
  <dc:description/>
  <cp:keywords/>
  <dc:language>en-US</dc:language>
  <cp:lastModifiedBy>User</cp:lastModifiedBy>
  <cp:lastPrinted>2024-11-12T12:21:00Z</cp:lastPrinted>
  <dcterms:modified xsi:type="dcterms:W3CDTF">2024-11-12T10:23:00Z</dcterms:modified>
  <cp:revision>15</cp:revision>
  <dc:subject/>
  <dc:title>                                                                                                                   </dc:title>
</cp:coreProperties>
</file>